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69919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64638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